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426085</wp:posOffset>
            </wp:positionV>
            <wp:extent cx="12915900" cy="1229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0" cy="1229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22660" w:h="2436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7:11:00Z</dcterms:created>
  <dc:creator>staff2</dc:creator>
  <dc:description/>
  <cp:keywords/>
  <dc:language>en-US</dc:language>
  <cp:lastModifiedBy>あ あ</cp:lastModifiedBy>
  <dcterms:modified xsi:type="dcterms:W3CDTF">2016-03-04T07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