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39215</wp:posOffset>
            </wp:positionV>
            <wp:extent cx="15923895" cy="8921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3895" cy="892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31680" w:h="215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04:00Z</dcterms:created>
  <dc:creator>staff2</dc:creator>
  <dc:description/>
  <cp:keywords/>
  <dc:language>en-US</dc:language>
  <cp:lastModifiedBy>staff2</cp:lastModifiedBy>
  <dcterms:modified xsi:type="dcterms:W3CDTF">2012-04-12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