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339215</wp:posOffset>
            </wp:positionV>
            <wp:extent cx="20116800" cy="6504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0" cy="650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orient="landscape" w:w="31680" w:h="2268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43:00Z</dcterms:created>
  <dc:creator>staff2</dc:creator>
  <dc:description/>
  <cp:keywords/>
  <dc:language>en-US</dc:language>
  <cp:lastModifiedBy>staff2</cp:lastModifiedBy>
  <dcterms:modified xsi:type="dcterms:W3CDTF">2012-04-13T07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