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45085</wp:posOffset>
            </wp:positionV>
            <wp:extent cx="9518650" cy="14978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0" cy="149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8346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3:00Z</dcterms:created>
  <dc:creator>staff2</dc:creator>
  <dc:description/>
  <cp:keywords/>
  <dc:language>en-US</dc:language>
  <cp:lastModifiedBy>staff2</cp:lastModifiedBy>
  <dcterms:modified xsi:type="dcterms:W3CDTF">2012-04-19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