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99085</wp:posOffset>
            </wp:positionV>
            <wp:extent cx="10220325" cy="12240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0325" cy="1224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22680" w:h="260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8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09:00Z</dcterms:created>
  <dc:creator>staff2</dc:creator>
  <dc:description/>
  <cp:keywords/>
  <dc:language>en-US</dc:language>
  <cp:lastModifiedBy>staff2</cp:lastModifiedBy>
  <dcterms:modified xsi:type="dcterms:W3CDTF">2012-04-19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