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1915</wp:posOffset>
            </wp:positionV>
            <wp:extent cx="8509635" cy="1151826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1151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