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1915</wp:posOffset>
            </wp:positionV>
            <wp:extent cx="8465820" cy="135540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135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6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