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11599545" cy="18131155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9545" cy="1813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23811" w:h="31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49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51:00Z</dcterms:created>
  <dc:creator>staff2</dc:creator>
  <dc:description/>
  <cp:keywords/>
  <dc:language>en-US</dc:language>
  <cp:lastModifiedBy>staff2</cp:lastModifiedBy>
  <dcterms:modified xsi:type="dcterms:W3CDTF">2012-04-19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